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00" w:hRule="atLeast"/>
        </w:trPr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0-2011 Baseline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1-2012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2-2013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3-2014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4-2015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5-2016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6-2017 Targets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Reading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Subgroup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22"/>
              </w:rPr>
              <w:t>Total (All students)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2.8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2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1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5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3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8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6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9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5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1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8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4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1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Native Americ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7.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2.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1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1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4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Asi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5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Blac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4.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7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1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5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9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4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Hispanic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7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1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1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Multiraci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3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Whi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4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5.2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Economically Disadvantaged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7.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1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7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1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Limited English proficien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37.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32.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2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37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7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3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2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9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8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4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3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Students With Disabilities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39.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5.9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4.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0.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9.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4.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4.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9.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9.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3.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9.8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0</w:t>
            </w:r>
          </w:p>
        </w:tc>
      </w:tr>
      <w:tr>
        <w:trPr>
          <w:trHeight w:val="315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0-2011 Baseline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1-2012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2-2013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3-2014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4-2015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5-2016 Targets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2016-2017 Targets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Math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Subgroup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GS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HS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22"/>
              </w:rPr>
              <w:t>Total (All students)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2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2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7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6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0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7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4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1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8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6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1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6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Native Americ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1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Asi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4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4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5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5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5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5.8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Blac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0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1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5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3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Hispanic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8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Multiraci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3.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6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0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Whi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0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4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4.8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Economically Disadvantaged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0.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2.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5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2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Limited English proficien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2.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1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6.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0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9.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8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1.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2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4.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6.3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Students With Disabilities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6.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47.2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9.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1.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3.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56.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7.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0.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0.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4.8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4.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69.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8.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7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41:00Z</dcterms:created>
  <dc:creator> </dc:creator>
  <dc:description/>
  <cp:keywords/>
  <dc:language>en-US</dc:language>
  <cp:lastModifiedBy> </cp:lastModifiedBy>
  <dcterms:modified xsi:type="dcterms:W3CDTF">2012-02-21T23:41:00Z</dcterms:modified>
  <cp:revision>1</cp:revision>
  <dc:subject/>
  <dc:title/>
</cp:coreProperties>
</file>